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Й МИНИМУМ</w:t>
      </w:r>
      <w:r>
        <w:rPr/>
        <w:t>.</w:t>
      </w:r>
    </w:p>
    <w:tbl>
      <w:tblPr>
        <w:tblW w:w="4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9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год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7047"/>
      </w:tblGrid>
      <w:tr>
        <w:trPr>
          <w:trHeight w:val="441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РМИН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РЕДЕЛЕНИЯ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явлени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, связанные с нагреванием или охлаждением тел, с изменением температуры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е движение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рядочное движение частиц, из которых состоят тела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ая энергия всех молекул, из которых состоит тело, и потенциальная энергия их взаимодействия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ередача (теплообмен)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изменения внутренней энергии без совершения работы над телом или самим телом.</w:t>
            </w:r>
          </w:p>
        </w:tc>
      </w:tr>
      <w:tr>
        <w:trPr>
          <w:trHeight w:val="461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роводность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ид теплопередачи, при котором энергия передается  от одной части тела к другой или от одного тела к другому при их непосредственном контакте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ид теплопередачи, при котором энергия передается самими струями газа или жидкости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учение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вид теплопередачи, при котором энергия передается электромагнитными волнами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, которую получает или теряет тело при теплопередаче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емкость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величины, численно равная количеству теплоты, которое необходимо передать телу массой 1кг для того, чтобы его температура изменилась на 1ºС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та сгорания топлив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величина, показывающая, какое количество теплоты выделяется при полном сгорании топлива массой 1кг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ление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вещества из твердого состояния в жидкое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девание или кристаллизаци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вещества из жидкого состояния в твердое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та плавлени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величина, показывающая, какое количество теплоты необходимо сообщить кристаллическому телу массой 1 кг, чтобы при температуре плавления полностью перевести его в жидкое состояние.</w:t>
            </w:r>
          </w:p>
        </w:tc>
      </w:tr>
      <w:tr>
        <w:trPr>
          <w:trHeight w:val="485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Ы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 при нагревании и охлаждении тел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cm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), где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− количество теплот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− удельная теплоемкость,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− мас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− конечная температура,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− начальная температура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 при сгорании топлив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qm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 − количество тепл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 − удельная теплота сгорания,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– масса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 при плавлени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955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теплоты,    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=[Дж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удельная теплота плавления, 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=[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асса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=[кг]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КА</w:t>
            </w:r>
          </w:p>
        </w:tc>
      </w:tr>
      <w:tr>
        <w:trPr>
          <w:trHeight w:val="704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 превращения энерги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явлениях, происходящих в природе, энергия не возникает и не исчезает. Она только превращается из одного вида в другой, при этом ее значение сохраняетс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165"/>
      </w:tblGrid>
      <w:tr>
        <w:trPr>
          <w:trHeight w:val="44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ИН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Я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образование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превращения жидкости в пар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образование, происходящее с поверхности жидкости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ный пар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, находящийся в динамическом равновесии со своей жидкостью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ция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превращения пара в жидкость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ие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образование, происходящее по всему объёму жидкости при определённой температуре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влажность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абсолютной влажности воздуха к плотности насыщенного водяного пара при той же температуре, выраженное в процентах.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рос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, при которой пар, находящийся в воздухе, становится насыщенным.</w:t>
            </w:r>
          </w:p>
        </w:tc>
      </w:tr>
      <w:tr>
        <w:trPr>
          <w:trHeight w:val="75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та парообразования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величина, показывающая, какое количество теплоты необходимо, чтобы обратить жидкость массой 1 кг в пар без изменения температуры.</w:t>
            </w:r>
          </w:p>
        </w:tc>
      </w:tr>
      <w:tr>
        <w:trPr>
          <w:trHeight w:val="75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й двигатель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, в которой внутренняя энергия топлива превращается в механическую энергию.</w:t>
            </w:r>
          </w:p>
        </w:tc>
      </w:tr>
      <w:tr>
        <w:trPr>
          <w:trHeight w:val="75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Д теплового двигателя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овершённой полезной работы двигателя, к энергии, полученной от нагревателя.</w:t>
            </w:r>
          </w:p>
        </w:tc>
      </w:tr>
      <w:tr>
        <w:trPr>
          <w:trHeight w:val="75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1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 заряд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заряд, полученный на стеклянной палочке, потёртой о шёлк.</w:t>
            </w:r>
          </w:p>
        </w:tc>
      </w:tr>
      <w:tr>
        <w:trPr>
          <w:trHeight w:val="75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1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й заряд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заряд, полученный на эбонитовой палочке, потёртой о мех.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tLeast" w:line="180" w:before="0" w:after="0"/>
              <w:ind w:left="180" w:hanging="1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особый вид материи, отличающийся от вещества.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tLeast" w:line="180" w:before="0" w:after="0"/>
              <w:ind w:left="18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, имеющая самый маленький отрицательный заряд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tLeast" w:line="180" w:before="0" w:after="0"/>
              <w:ind w:left="18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ное движение заряженных частиц</w:t>
            </w:r>
          </w:p>
        </w:tc>
      </w:tr>
      <w:tr>
        <w:trPr>
          <w:trHeight w:val="48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Ы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Ы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67" w:leader="none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влажность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абсолютная влажность, 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=[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 плотность насыщенного пара, 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=[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φ − относительная влажность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67" w:leader="none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 при парообразовании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количество теплоты,    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=[Дж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удельная теплота парообразования, 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=[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масса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=[кг]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67" w:leader="none"/>
              </w:tabs>
              <w:spacing w:lineRule="auto" w:line="240" w:before="0" w:after="0"/>
              <w:ind w:left="18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олезного действия (КПД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η − КПД,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полезн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полная (затраченная) работ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4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9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угод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4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ИН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ное движение заряженных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величина, численно равная отношению электрического заряда, прошедшего через поперечное сечение проводника, ко времени его прох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о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, проходящий через поперечное сечение проводника при силе тока 1А за время 1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величина, численно равная отношению работы тока на данном участке цепи, к заряду, прошедшему по этому учас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тмет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измерения напряжения.</w:t>
            </w:r>
          </w:p>
        </w:tc>
      </w:tr>
      <w:tr>
        <w:trPr>
          <w:trHeight w:val="4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ермет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измерения силы ток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величина, характеризующая свойство проводника влиять на силу тока в электрической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− сила тока, [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] = [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],    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−  заряд,  [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] = [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</w:rPr>
              <w:t>Кл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− время,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= [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  <w:lang w:val="en-US"/>
              </w:rPr>
              <w:t>]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− напряжение, [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] = [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],   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– работа, [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] = [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</w:rPr>
              <w:t>Дж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]</w:t>
            </w:r>
          </w:p>
        </w:tc>
      </w:tr>
      <w:tr>
        <w:trPr>
          <w:trHeight w:val="15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3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</w:rPr>
              <w:t xml:space="preserve">ρ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− удельное сопротивление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м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</m:e>
              </m:d>
            </m:oMath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position w:val="-3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position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− длина проводника, [</w:t>
            </w:r>
            <w:r>
              <w:rPr>
                <w:rFonts w:cs="Times New Roman" w:ascii="Times New Roman" w:hAnsi="Times New Roman"/>
                <w:i/>
                <w:iCs/>
                <w:position w:val="-3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] = [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]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 xml:space="preserve"> − площадь поперечного сеченения, [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] = [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position w:val="-3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цеп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2"/>
              <w:rPr>
                <w:rFonts w:ascii="Times New Roman" w:hAnsi="Times New Roman" w:cs="Times New Roman"/>
                <w:position w:val="-3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последовательного соединения проводник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2"/>
              <w:rPr/>
            </w:pP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R=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+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432"/>
              <w:rPr/>
            </w:pP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I=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=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U=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+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параллельного соединения проводник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2"/>
              <w:rPr>
                <w:rFonts w:ascii="Times New Roman" w:hAnsi="Times New Roman" w:cs="Times New Roman"/>
                <w:i/>
                <w:i/>
                <w:position w:val="-3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spacing w:lineRule="auto" w:line="240" w:before="0" w:after="0"/>
              <w:ind w:firstLine="432"/>
              <w:rPr/>
            </w:pP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I=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+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imes New Roman" w:hAnsi="Times New Roman" w:cs="Times New Roman"/>
                <w:position w:val="-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U=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position w:val="-30"/>
                <w:sz w:val="24"/>
                <w:szCs w:val="24"/>
                <w:lang w:val="en-US"/>
              </w:rPr>
              <w:t>=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О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КА</w:t>
            </w:r>
          </w:p>
        </w:tc>
      </w:tr>
      <w:tr>
        <w:trPr>
          <w:trHeight w:val="7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цеп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 на участке цепи прямо пропорциональна напряжению на концах этого участка и обратно пропорциональна его сопротивлению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</w:tblGrid>
      <w:tr>
        <w:trPr>
          <w:trHeight w:val="4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ИН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ПРЕД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линии магнитного по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и, вдоль которых в магнитном поле располагаются оси маленьких магнитных стрелок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ушка с током с железным сердечником внутр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магнит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а, длительное время сохраняющие намагниченност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юса магни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магнита, где обнаруживаются наиболее сильные магнитные действ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ое излучение, воспринимаемое глазо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ой лу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я, вдоль которой распространяется энергия от источника свет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е зеркал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ая поверхность, зеркально отражающая свет.</w:t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рачное тело, ограниченное двумя сферическими поверхностями.</w:t>
            </w:r>
          </w:p>
        </w:tc>
      </w:tr>
      <w:tr>
        <w:trPr>
          <w:trHeight w:val="4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ая сила линз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, обратная фокусному расстоянию линзы.</w:t>
            </w:r>
          </w:p>
        </w:tc>
      </w:tr>
      <w:tr>
        <w:trPr>
          <w:trHeight w:val="7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кусное расстояние линз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линзы до ее фокуса.</w:t>
            </w:r>
          </w:p>
        </w:tc>
      </w:tr>
      <w:tr>
        <w:trPr>
          <w:trHeight w:val="7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имое изображ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, получаемое при пересечении не самих лучей, а их продолжений.</w:t>
            </w:r>
          </w:p>
        </w:tc>
      </w:tr>
      <w:tr>
        <w:trPr>
          <w:trHeight w:val="7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ющая лин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за, которая преобразует пучок параллельных лучей всходящийся, и собирает его в одну точку.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ивающая лин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за, котораяпреобразует пучок параллельных лучей в расходящийся.</w:t>
            </w:r>
          </w:p>
        </w:tc>
      </w:tr>
      <w:tr>
        <w:trPr>
          <w:trHeight w:val="4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ОН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УЛИРОВКА</w:t>
            </w:r>
          </w:p>
        </w:tc>
      </w:tr>
      <w:tr>
        <w:trPr>
          <w:trHeight w:val="7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84" w:hanging="42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тражения све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19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и, падающий и отраженный, лежат в одной плоскости с перпендикуляром, проведенным к границе раздела двух сред в точке падения луч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19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падения равен углу отражения.</w:t>
            </w:r>
          </w:p>
        </w:tc>
      </w:tr>
      <w:tr>
        <w:trPr>
          <w:trHeight w:val="7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преломления све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19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и падающий, преломленный и перпендикуляр, проведенный к границе раздела двух сред в точке падения луча, лежат в одной плоскости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19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инуса угла падения к синусу угла преломления есть величина постоянная для данных двух сред.</w:t>
            </w:r>
          </w:p>
          <w:p>
            <w:pPr>
              <w:pStyle w:val="Style16"/>
              <w:spacing w:lineRule="auto" w:line="240" w:before="0" w:after="0"/>
              <w:ind w:left="21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</w:tr>
      <w:tr>
        <w:trPr>
          <w:trHeight w:val="4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УЛ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ая сила линз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, где </w:t>
            </w:r>
            <w:r>
              <w:rPr>
                <w:rFonts w:cs="Times New Roman" w:ascii="Times New Roman" w:hAnsi="Times New Roman"/>
                <w:i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‒оптическая сила линзы   </w:t>
            </w:r>
            <w:r>
              <w:rPr>
                <w:rFonts w:cs="Times New Roman" w:ascii="Times New Roman" w:hAnsi="Times New Roman"/>
                <w:i/>
              </w:rPr>
              <w:t>[</w:t>
            </w:r>
            <w:r>
              <w:rPr>
                <w:rFonts w:cs="Times New Roman" w:ascii="Times New Roman" w:hAnsi="Times New Roman"/>
                <w:i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</w:rPr>
              <w:t>]=[дптр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 xml:space="preserve">‒фокусное расстояние      </w:t>
            </w:r>
            <w:r>
              <w:rPr>
                <w:rFonts w:cs="Times New Roman" w:ascii="Times New Roman" w:hAnsi="Times New Roman"/>
                <w:i/>
              </w:rPr>
              <w:t>[</w:t>
            </w: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</w:rPr>
              <w:t>]=[м]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ИЛ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УЛИРОВ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троения изображений в линз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луч, падающий на линзу параллельно главной оптической оси, после линзыидёт через фок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луч, проходящий через фокус линзы, после линзы идёт параллельно главной оптической о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луч, идущий через оптический центр линзы,не преломляе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282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45:00Z</dcterms:created>
  <dc:creator>Admin</dc:creator>
  <dc:description/>
  <cp:keywords/>
  <dc:language>en-US</dc:language>
  <cp:lastModifiedBy>Admin</cp:lastModifiedBy>
  <dcterms:modified xsi:type="dcterms:W3CDTF">2018-02-22T15:55:00Z</dcterms:modified>
  <cp:revision>4</cp:revision>
  <dc:subject/>
  <dc:title/>
</cp:coreProperties>
</file>